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isná část pololetní zprávy  2006 podílového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ázev fondu : Fond státních dluhopisů otevřený podílový fond ČP INVEST investiční společnost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tum založení fondu  11.10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ahájení prodejů a odkupů podílových listů  26.11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) Celkový počet podílových listů vydaných a odkoupených od 1.1.2006 do 30.6.2006 a celková netto částka, za kterou byly vydány a odkoupeny (§11 odst.3. Vyhlášky 271/2004). Všechny obchody proběhly v České republic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ka v 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up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99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9754,8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ej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416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66820,4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odílník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) Popis stavu a minulých vývojových tendencí činnosti fondu v 1.poletí 2006. Popis důležitých faktorů ovlivňujících hospodářský výsledek fondu v 1.pololetí 2006. Srovnání s 1.pololetím 2005. (§11 odst.2. Vyhlášky 271/2004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Rok 2006 bude posledním rokem existence Fondu státních dluhopisů, neboť během druhého pololetí letošního roku dojde k jeho sloučení s Fondem korporátních dluhopisů. Základní strategie fondu byla založena na predikci pohybu výnosové křivky, na predikci změny tvaru výnosové křivky a na využití výnosové prémie za likvidní riziko (eurobondy). Vývoj dluhopisů během první pololetí letošního roku byl ovlivněn především předpokládaným zvyšováním sazeb v eurozóně a růstem inflace u nás. </w:t>
      </w:r>
      <w:r>
        <w:rPr/>
        <w:t>Dluhopisy tak v podstatě většinu prvního pololetí klesaly. Růst výnosové křivky byl navíc podpořen obdobným vývojem v Eurozóně, která byla pod vlivem stále se lepšících makroekonomických dat.</w:t>
      </w:r>
      <w:r>
        <w:rPr>
          <w:color w:val="000000"/>
        </w:rPr>
        <w:t xml:space="preserve"> Výše uvedený vývoji sice nebyl pro dluhopisový trh z krátkodobého hlediska přínosný, ze střednědobého však dochází k růstu dalšího potenciálu. Portfolio fondu bylo rozšiřováno o zahraniční dluhopisy především ze zemí střední Evrop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ýznamné vlivy na vývoj fondu a jejich vývojové tendenc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800000"/>
          <w:sz w:val="22"/>
        </w:rPr>
      </w:pPr>
      <w:r>
        <w:rPr>
          <w:b/>
          <w:bCs/>
          <w:color w:val="000000"/>
        </w:rPr>
        <w:t>krátkodobé úrokové sazby</w:t>
      </w:r>
      <w:r>
        <w:rPr>
          <w:color w:val="000000"/>
        </w:rPr>
        <w:t xml:space="preserve"> v prvním pololetí rostly v Eurozóně i v celé střední Evropě. </w:t>
      </w:r>
      <w:r>
        <w:rPr>
          <w:rFonts w:cs="Arial" w:ascii="Arial" w:hAnsi="Arial"/>
          <w:sz w:val="22"/>
        </w:rPr>
        <w:t>Současná výše úrokových sazeb u nás i v </w:t>
      </w:r>
      <w:r>
        <w:rPr>
          <w:color w:val="000000"/>
        </w:rPr>
        <w:t>Eurozóně pravděpodobně přetrvá po většinu roku, zvýšení lze očekávat až na přelomu roku 2005/2006 v ČR, resp. v prvním pololetí roku 2006 v EU. Sazby ve spojených státech naopak v průběhu celého prvního pololetí rostly. Nárůst úrokových sazeb v USA lze očekávat i v druhém pololetí a to až na cca 4,25% v závěru roku, poté očekáváme stabilitu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</w:rPr>
        <w:t xml:space="preserve">dlouhodobé úrokové sazby </w:t>
      </w:r>
      <w:r>
        <w:rPr>
          <w:color w:val="000000"/>
        </w:rPr>
        <w:t>(výnosy do splatnosti dluhopisů s dlouhou durací a nízkým kreditním rizikem)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color w:val="000000"/>
        </w:rPr>
        <w:t>se do výnosnosti fondu promítají prostřednictvím dluhopisů s dlouhou durací. Vývoj dlouhodobých úrokových sazeb bývá zpravidla do značné míry podobný (resp. mírně předbíhá) vývoji krátkodobých úrokových sazeb. Ve střední Evropě, EU i USA tedy dlouhodobé úrokové sazby (na rozdíl od minulého roku) rostly a dluhopisy s dlouhou durací tedy klesaly. V druhém pololetí 2006 by se situace na dluhopisových trzích (zejména v USA) měla obrátit – dlouhodobé úrokové sazby by měly mírně poklesnout v očekávání snížení krátkodobých sazeb v příštím roce v souvislosti se zpomalením tamní ekonomiky. Podíl dluhopisů s durací nad 3 roky ve fondu byl v prvním pololetí 2006 udržován na v porovnání s dluhopisovými fondy mimořádně nízké úrovni (cca 12%), v závěru pololetí jsme tyto dluhopisy navýšili až na 25% v očekávání zastavení jejich poklesu. Průměrná durace fondu tak vzrostla z 1,6 na počátku roku na 1,95 v polovině 2006. V současné době zvažujeme další navýšení dura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</w:rPr>
        <w:t>geopolitická rizika</w:t>
      </w:r>
      <w:r>
        <w:rPr>
          <w:color w:val="000000"/>
        </w:rPr>
        <w:t xml:space="preserve"> se do výnosnosti fondu promítají prostřednictvím změny výnosových spreadů dluhopisů z rozvíjejících se trhů, v případě fondu se jedná zejména o dluhopisy Slovenska, Polska a Maďarska. 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b/>
          <w:bCs/>
          <w:color w:val="000000"/>
        </w:rPr>
        <w:t>měnové kurzy</w:t>
      </w:r>
      <w:r>
        <w:rPr>
          <w:color w:val="000000"/>
        </w:rPr>
        <w:t xml:space="preserve"> CZK/HUF, CZK/SKK a CZK/PLN se do výnosnosti fondu promítají, neboť fond u těchto měn měnové riziko nezajišťuje, a to vzhledem k tomu, že v případě zajištění by fond přišel o rozdíl úrokových výnosů jednotlivých měn oproti CZK. </w:t>
      </w:r>
    </w:p>
    <w:p>
      <w:pPr>
        <w:pStyle w:val="TextBody"/>
        <w:rPr>
          <w:color w:val="003366"/>
        </w:rPr>
      </w:pPr>
      <w:r>
        <w:rPr>
          <w:color w:val="00336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 Identifikace dalších majetkových hodnot dle §11 odst.1d) Vyhlášky 271/2004</w:t>
      </w:r>
    </w:p>
    <w:p>
      <w:pPr>
        <w:pStyle w:val="TextBody"/>
        <w:rPr/>
      </w:pPr>
      <w:r>
        <w:rPr/>
        <w:tab/>
        <w:t>další majetkové hodnoty nejso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Kurz podle kterého byla přepočtena cizí měna v tabulce Měnová struktura aktiv/ měnová struktura závazků 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EUR   28,495 KČ</w:t>
      </w:r>
    </w:p>
    <w:p>
      <w:pPr>
        <w:pStyle w:val="Normal"/>
        <w:rPr>
          <w:szCs w:val="20"/>
        </w:rPr>
      </w:pPr>
      <w:r>
        <w:rPr>
          <w:szCs w:val="20"/>
        </w:rPr>
        <w:t>USD   22,413 K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0"/>
        </w:rPr>
        <w:t>HUF   0,10056 KČ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FSD PZ 2006</w:t>
    </w:r>
  </w:p>
  <w:p>
    <w:pPr>
      <w:pStyle w:val="Header"/>
      <w:rPr>
        <w:sz w:val="20"/>
      </w:rPr>
    </w:pP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34:00Z</dcterms:created>
  <dc:creator>douckova</dc:creator>
  <dc:description/>
  <dc:language>en-US</dc:language>
  <cp:lastModifiedBy>madar</cp:lastModifiedBy>
  <dcterms:modified xsi:type="dcterms:W3CDTF">2006-08-22T12:34:00Z</dcterms:modified>
  <cp:revision>19</cp:revision>
  <dc:subject/>
  <dc:title>Popisná část pololetní zprávy  2004 podílového fondu</dc:title>
</cp:coreProperties>
</file>