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opisná část pololetní zprávy  2006 podílového fon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Název fondu : Fond peněžního trhu otevřený podílový fond ČP INVEST investiční společnost, a.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Datum založení fondu  11.10.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Zahájení prodejů a odkupů podílových listů  26.11.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4) Celkový počet podílových listů vydaných a odkoupených od 1.1.2006 do 30.6.2006 a celková netto částka, za kterou byly vydány a odkoupeny (§11 odst.3. Vyhlášky 271/2004). Všechny obchody proběhly v České republice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er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 k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ástka v Kč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kup PL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77994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889506,5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dej PL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68633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010215,2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podílníků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5) Popis stavu a minulých vývojových tendencí činnosti fondu v 1.poletí 2006. Popis důležitých faktorů ovlivňujících hospodářský výsledek fondu v 1.pololetí 2006. Srovnání s 1.pololetím 2005. (§11 odst.2. Vyhlášky 271/2004)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V roce 2006 Fond peněžního trhu započal již pátý rok své plnohodnotné existence. Základní strategie fondu i nadále zůstává nákup státních dluhopisů s krátkou dobou do splatnosti, dluhopisů s proměnlivým kuponem s kreditním spreadem proti bezrizikové sazbě (strategie založená na dodatečném výnosu daném kreditním rizikem), nákup dluhopisů s krátkou splatností a s pevným kuponem se středním kreditním spreadem (strategie založená na dodatečném výnosu daném kreditním rizikem a na predikci poklesu či stagnace výnosové křivky a nákup likvidních dluhopisů s krátkou a střední splatností (strategie založena na predikci poklesu výnosové křivky).  Základní měnou fondu je česká koruna. Cizoměnové instrumenty jsou nakupovány pouze doplňkově a měnové riziko je zajišťováno. Vzhledem k nízké úrovni čtrnáctidenní reposazby určované ČNB (tj: základní sazba určující výši úrokových sazeb na krátkém konci výnosové křivky) byla během prvního čtvrtletí dluhopisová část portfolia posílena především o dluhopisy s fixním kuponem a to jak dluhopisy státní tak korporátní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Významné vlivy na vývoj fondu a jejich vývojové tendenc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krátkodobé úrokové sazby –</w:t>
      </w:r>
      <w:r>
        <w:rPr/>
        <w:t xml:space="preserve"> ČNB v průběhu celého prvního pololetí setrvaly stagnovaly blízko historicky nejnižších úrovních na úrovni 2,00%. V druhém pololetí očekáváme kvůli růstu inflace a maloobchodních tržeb jedno nebo dvě čtvrtprocentní zvýšení sazeb. V EU úrokové sazby vzrostly z 2,25% na počátku roku na 2,75% v pololetí (oproti 2% v minulém roce). Postupný růst sazeb očekáváme rovněž v EU. V USA pokračovalo rychlé zvyšování úrokových sazeb až na 5,25% v červnu 2006. Vzhledem ke zpomalení tamní ekonomiky by měl růst sazeb skončit (nejvýše na 5,5%), přičemž první snížení očekáváme v prvním pololetí 2007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výnosové spready korporátních dluhopisů</w:t>
      </w:r>
      <w:r>
        <w:rPr/>
        <w:t xml:space="preserve"> se do výnosnosti fondu promítají prostřednictvím korporátních dluhopisů. Výnosové spready zaznamenaly v první pololetí 2006 (podobně jako v roce 2005) poměrně stabilní vývoj (mírný pokles do dubna a růst od května), v průměru mírně poklesly. Růst výnosových spreadů během května a června v souvislosti s obavami z inflace v USA se zdá být pouze krátkodobý. Opět převážily fundamentálními důvody pro pokles výnosových spreadů, jež spočívají v rostoucí ziskovosti a klesající zadluženosti firem v souvislosti s růstem světových ekonomik. Vliv poklesu výnosových spreadů na výnosnost fondu byl v průměru příznivý a mírně převážil nepříznivý vliv růstu dlouhodobých úrokových sazeb. Základním scénářem vývoje výnosových spreadů korporátních dluhopisů v 2. pololetí 2004 je stabilita s tendencí k růstu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dlouhodobé úrokové sazby</w:t>
      </w:r>
      <w:r>
        <w:rPr/>
        <w:t xml:space="preserve"> (výnosy do splatnosti dluhopisů s vysokou durací durací) výnos fondu neovlivňují.</w:t>
      </w:r>
    </w:p>
    <w:p>
      <w:pPr>
        <w:pStyle w:val="Normal"/>
        <w:numPr>
          <w:ilvl w:val="0"/>
          <w:numId w:val="1"/>
        </w:numPr>
        <w:jc w:val="both"/>
        <w:rPr>
          <w:color w:val="800000"/>
          <w:szCs w:val="22"/>
        </w:rPr>
      </w:pPr>
      <w:r>
        <w:rPr>
          <w:b/>
          <w:bCs/>
        </w:rPr>
        <w:t>geopolitická rizika</w:t>
      </w:r>
      <w:r>
        <w:rPr/>
        <w:t xml:space="preserve"> se do výnosnosti fondu promítají prostřednictvím změny výnosových spreadů korporátních dluhopisů z rozvíjejících se trhů, v případě fondu je tento vliv minimální.</w:t>
      </w:r>
    </w:p>
    <w:p>
      <w:pPr>
        <w:pStyle w:val="Normal"/>
        <w:numPr>
          <w:ilvl w:val="0"/>
          <w:numId w:val="1"/>
        </w:numPr>
        <w:jc w:val="both"/>
        <w:rPr>
          <w:color w:val="800000"/>
          <w:szCs w:val="22"/>
        </w:rPr>
      </w:pPr>
      <w:r>
        <w:rPr>
          <w:b/>
          <w:bCs/>
        </w:rPr>
        <w:t>Vliv pohybu měnových kurzů</w:t>
      </w:r>
      <w:r>
        <w:rPr/>
        <w:t xml:space="preserve"> CZK/EUR a CZK/USD na výnosnost fondu </w:t>
      </w:r>
      <w:r>
        <w:rPr>
          <w:szCs w:val="22"/>
        </w:rPr>
        <w:t>je zanedbatelný, neboť fond převážnou většinu měnového rizika zajišťuje</w:t>
      </w:r>
    </w:p>
    <w:p>
      <w:pPr>
        <w:pStyle w:val="TextBody"/>
        <w:rPr>
          <w:color w:val="800000"/>
          <w:szCs w:val="22"/>
        </w:rPr>
      </w:pPr>
      <w:r>
        <w:rPr>
          <w:color w:val="800000"/>
          <w:szCs w:val="22"/>
        </w:rPr>
      </w:r>
    </w:p>
    <w:p>
      <w:pPr>
        <w:pStyle w:val="TextBody"/>
        <w:rPr/>
      </w:pPr>
      <w:r>
        <w:rPr/>
        <w:t>6) Identifikace dalších majetkových hodnot dle §11 odst.1d) Vyhlášky 271/2004</w:t>
      </w:r>
    </w:p>
    <w:p>
      <w:pPr>
        <w:pStyle w:val="TextBody"/>
        <w:rPr/>
      </w:pPr>
      <w:r>
        <w:rPr/>
        <w:t xml:space="preserve">     </w:t>
      </w:r>
      <w:r>
        <w:rPr/>
        <w:t>další majetkové hodnoty nejso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7) Kurz podle kterého byla přepočtena cizí měna v tabulce Měnová struktura aktiv/ měnová struktura závazků </w:t>
      </w:r>
    </w:p>
    <w:p>
      <w:pPr>
        <w:pStyle w:val="TextBody"/>
        <w:rPr/>
      </w:pPr>
      <w:r>
        <w:rPr/>
      </w:r>
    </w:p>
    <w:p>
      <w:pPr>
        <w:pStyle w:val="Normal"/>
        <w:rPr>
          <w:rFonts w:eastAsia="Arial Unicode MS"/>
          <w:szCs w:val="20"/>
        </w:rPr>
      </w:pPr>
      <w:r>
        <w:rPr/>
        <w:t> </w:t>
      </w:r>
      <w:r>
        <w:rPr>
          <w:szCs w:val="20"/>
        </w:rPr>
        <w:t>EUR   28,495 KČ</w:t>
      </w:r>
    </w:p>
    <w:p>
      <w:pPr>
        <w:pStyle w:val="Normal"/>
        <w:rPr>
          <w:szCs w:val="20"/>
        </w:rPr>
      </w:pPr>
      <w:r>
        <w:rPr>
          <w:szCs w:val="20"/>
        </w:rPr>
        <w:t>USD   22,413 KČ</w:t>
      </w:r>
    </w:p>
    <w:p>
      <w:pPr>
        <w:pStyle w:val="Normal"/>
        <w:rPr>
          <w:szCs w:val="20"/>
        </w:rPr>
      </w:pPr>
      <w:r>
        <w:rPr>
          <w:szCs w:val="20"/>
        </w:rPr>
        <w:t>HUF   0,10056 KČ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FPT PZ 2006</w:t>
    </w:r>
  </w:p>
  <w:p>
    <w:pPr>
      <w:pStyle w:val="Header"/>
      <w:rPr>
        <w:sz w:val="20"/>
      </w:rPr>
    </w:pPr>
    <w:r>
      <w:rPr>
        <w:sz w:val="20"/>
      </w:rPr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9:52:00Z</dcterms:created>
  <dc:creator>douckova</dc:creator>
  <dc:description/>
  <dc:language>en-US</dc:language>
  <cp:lastModifiedBy>madar</cp:lastModifiedBy>
  <dcterms:modified xsi:type="dcterms:W3CDTF">2006-08-22T12:33:00Z</dcterms:modified>
  <cp:revision>20</cp:revision>
  <dc:subject/>
  <dc:title>Popisná část pololetní zprávy  2004 podílového fondu</dc:title>
</cp:coreProperties>
</file>