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ná část pololetní zprávy  2006 podílové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ázev fondu : Fond nových ekonomik otevřený podílový fond ČP INVEST investiční společnost, a.s. (do 29.6.2006 Fond nové ekonomi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tum založení fondu  11.10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hájení prodejů a odkupů podílových listů  26.1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) Celkový počet podílových listů vydaných a odkoupených od 1.1.2006 do 30.6.2006 a celková netto částka, za kterou byly vydány a odkoupeny (§11 odst.3. Vyhlášky 271/2004). Všechny obchody proběhly v České republic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ka v 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96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2656,3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ej P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409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7781,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odílník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) Popis stavu a minulých vývojových tendencí činnosti fondu v 1.poletí 2006. Popis důležitých faktorů ovlivňujících hospodářský výsledek fondu v 1.pololetí 2006. Srovnání s 1.pololetím 2005. (§11 odst.2. Vyhlášky 271/200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k 2006 začal pro Fond nové ekonomiky, který byl přejmenovaný od 29.6.2006 na Fond nových ekonomik,  šestým rokem od jeho plnohodnotného fungování. Hlavní charakteristické znaky nadále zůstávaly: investice do technologických společností, preference likvidních trhů EU a USA a v neposlední řadě měnové zajištění.  Váha akciové složky portfolia se pohybovala nad úrovní 66 % hodnoty aktiv s tím, že portfolio je obohaceno o tituly, které mají svůj domicil v Asii a také o tituly, které pracují na alternativních zdrojích energií. Technologické společnosti během prvního poletí letošního roku vykazovaly rekordní výsledky – růst zisků byl opět dvojciferný. Fundament společností i nadále zůstává velice silný, firmy si navíc zachovávají velice silné cash flow a pro své akcionáře zvyšují dividendy. Měnové riziko bylo po celou dobu zajišťováno v rozmezí 80 - 100%, což kromě eliminace rizika oslabení zahraničních měn přispívá ke snížení volatility investic v korunovém vyjádření. Poslední významnou změnou je schválení nového statutu ke dni 29.6. 2006 ve kterém se mění zaměření fondu na oblast rozvíjejících se trhů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ýznamné vlivy na vývoj fondu a jejich vývojové tendence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pacing w:val="-4"/>
        </w:rPr>
        <w:t>makroekonomická situace v USA</w:t>
      </w:r>
      <w:r>
        <w:rPr>
          <w:spacing w:val="-4"/>
        </w:rPr>
        <w:t xml:space="preserve"> se do fondu promítá prostřednictvím vlivu na akciové trhy USA. Makroekonomickou situaci lze v prvním pololetí považovat za uspokojivou, ačkoliv je stále nejasný budoucí dopad vysokých cen komodit a vyšších krátkodobých sazeb. Do budoucna však lze očekávat mírné zpomalení růstu. Americký dolar oslaboval poté, co úrokový diferenciál mezi EU a USA začal snižovat a také pod vlivem brzkého ukončování zvyšování úrokových sazeb v USA. Dlouhodobé strukturální problémy obchodního deficitu  však nadále zůstávají. 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b/>
          <w:bCs/>
        </w:rPr>
        <w:t>makroekonomická situace v EU</w:t>
      </w:r>
      <w:r>
        <w:rPr/>
        <w:t xml:space="preserve"> se do fondu promítá prostřednictvím vlivu na akciové trhy EU. Makroekonomickou situaci lze v prvním pololetí považovat za nejlepší za posledních několik let. Výkonnost akciových trhů byla velice stabilní, pomineme-li korekci z červn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krátkodobé úrokové sazby</w:t>
      </w:r>
      <w:r>
        <w:rPr>
          <w:color w:val="000000"/>
        </w:rPr>
        <w:t xml:space="preserve"> se do výnosnosti fondu promítají prostřednictvím úročení peněžních prostředků. Zatímco v ČR základní úroková sazby činily stabilní 2 %, v EU došlo dvakrát ke zvýšení základních úrokových sazeb po 25 bps na 2,75 %. Jak již bylo řečeno, výjimkou byly USA, kde základní úroková sazba vzrostla až na 5,25 %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eny komodit</w:t>
      </w:r>
      <w:r>
        <w:rPr/>
        <w:t>, zejména ropy se do výkonnosti fondu promítá prostřednictvím vlivu na inflaci, poptávku domácností a zprostředkovaně na výkonnost ekonomiky. Ceny komodit v souvislosti s vysokou poptávkou, charakteristickou pro období růstu světových ekonomik a dále pak v důsledku rizikové prémie za možnost nestability dodávek ropy v prvním pololetí rostly. V budoucnost lze očekávat přetrvání vysokých c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ziskovost firem</w:t>
      </w:r>
      <w:r>
        <w:rPr/>
        <w:t xml:space="preserve"> se do fondu promítá prostřednictvím přímého vlivu na ceny akcií. V prvním pololetí v USA pokračoval silný růst zisků (meziroční růst zisku firem v indexu S&amp;P 500 dosáhl 13%), v druhém pololetí lze očekávat zpomalení růstu zisků. Rovněž ziskovost firem z EU je dobrá, firmy prošly těžkým obdobím silného eura, na což reagovaly zvýšením produktivity a nyní sklízejí plody své práce formou zvýšeného růstu zisků, což by mělo vydržet minimálně po zbytek roku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Identifikace dalších majetkových hodnot dle §11 odst.1d) Vyhlášky 271/2004</w:t>
      </w:r>
    </w:p>
    <w:p>
      <w:pPr>
        <w:pStyle w:val="TextBody"/>
        <w:rPr/>
      </w:pPr>
      <w:r>
        <w:rPr/>
        <w:t xml:space="preserve">     </w:t>
      </w:r>
      <w:r>
        <w:rPr/>
        <w:t>další majetkové hodnoty nejso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Kurz podle kterého byla přepočtena cizí měna v tabulce Měnová struktura aktiv/ měnová struktura závazků 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 Unicode MS"/>
          <w:szCs w:val="20"/>
        </w:rPr>
      </w:pPr>
      <w:r>
        <w:rPr/>
        <w:t> </w:t>
      </w:r>
      <w:r>
        <w:rPr>
          <w:szCs w:val="20"/>
        </w:rPr>
        <w:t>EUR   28,495 KČ</w:t>
      </w:r>
    </w:p>
    <w:p>
      <w:pPr>
        <w:pStyle w:val="Normal"/>
        <w:rPr>
          <w:szCs w:val="20"/>
        </w:rPr>
      </w:pPr>
      <w:r>
        <w:rPr>
          <w:szCs w:val="20"/>
        </w:rPr>
        <w:t>USD   22,413 KČ</w:t>
      </w:r>
    </w:p>
    <w:p>
      <w:pPr>
        <w:pStyle w:val="Normal"/>
        <w:rPr>
          <w:szCs w:val="20"/>
        </w:rPr>
      </w:pPr>
      <w:r>
        <w:rPr>
          <w:szCs w:val="20"/>
        </w:rPr>
        <w:t>HUF   0,10056 KČ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bonCE">
    <w:altName w:val="Trebuchet MS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NE PZ 2006</w:t>
    </w:r>
  </w:p>
  <w:p>
    <w:pPr>
      <w:pStyle w:val="Header"/>
      <w:rPr>
        <w:sz w:val="20"/>
      </w:rPr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FTEXT">
    <w:name w:val="PPFTEXT"/>
    <w:basedOn w:val="Normal"/>
    <w:qFormat/>
    <w:pPr>
      <w:spacing w:lineRule="auto" w:line="360" w:before="100" w:after="100"/>
      <w:jc w:val="both"/>
    </w:pPr>
    <w:rPr>
      <w:rFonts w:ascii="SabonCE;Trebuchet MS" w:hAnsi="SabonCE;Trebuchet MS" w:cs="SabonCE;Trebuchet MS"/>
      <w:spacing w:val="-4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39:00Z</dcterms:created>
  <dc:creator>douckova</dc:creator>
  <dc:description/>
  <dc:language>en-US</dc:language>
  <cp:lastModifiedBy>douckova</cp:lastModifiedBy>
  <dcterms:modified xsi:type="dcterms:W3CDTF">2006-08-25T10:53:00Z</dcterms:modified>
  <cp:revision>19</cp:revision>
  <dc:subject/>
  <dc:title>Popisná část pololetní zprávy  2004 podílového fondu</dc:title>
</cp:coreProperties>
</file>