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Fond globálních značek  otevřený podílový fond ČP INVEST investiční společnost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6.10.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15.11.200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493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28331,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79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0763,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V roce 2006 začal pro Fond globálních značek pátý rok v jeho novodobé historii. Po otevření koncem roku 2001 a postupném snížení výstupních poplatků na nulu, začal fond fungoval jako standardní otevřený podílový fond s výhradním zaměřením na zahraniční akcie. Posledním mezníkem v historii fondu byl 29.duben 2005, kdy fond vyhověl požadavkům na regulaci a stal se standardním ve smyslu zákona č.189/2004 Sb.</w:t>
      </w:r>
    </w:p>
    <w:p>
      <w:pPr>
        <w:pStyle w:val="Normal"/>
        <w:jc w:val="both"/>
        <w:rPr/>
      </w:pPr>
      <w:r>
        <w:rPr/>
        <w:t>Hlavní charakteristické znaky investiční strategie (shodné s minulými lety) lze shrnou do tří bodů – investice výhradně do akcií firem, které vlastní hodnotné globální značky, důkladné diverzifikace s průběžným rebalancováním portfolia a zajištění měnového rizika. Z uvedené investiční strategie vyplývaly operace na portfoliu fondu. Portfolio bylo průběžně rebalancováno tak, aby váhy jednotlivých titulů byly převážně v rozmezí 0,5 až 2% NAV a oborová struktura se do velké míry shodovala se srovnávacím indexem. Srovnávací index se skládá ze 100 akcií shodné váhy firem vlastnících nejhodnotnější globální značky (které stanovuje společnost Interbrand a publikuje časopis Bussinesweek, jejich seznam je uveden na internetových stránkách naší společnosti. Podíl akcií v portfoliu fondu byl během roku udržován mezi 75 a 90% NAV (k 30.6.2006 činil 86%) a skládal se z cca 80 titulů, z toho cca ¾ v USD a ¼ v EUR. Měnové riziko bylo po celý rok zajišťováno měnovými swapy v míře blízké 100%, což kromě eliminace rizika oslabení zahraničních měn přispívá ke snížení volatility investic v korunovém vyjádř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znamné vlivy na vývoj fondu a jejich vývojové tendence:</w:t>
      </w:r>
    </w:p>
    <w:p>
      <w:pPr>
        <w:pStyle w:val="TextBody"/>
        <w:rPr/>
      </w:pPr>
      <w:r>
        <w:rPr/>
        <w:t>Vývoj fondu v převážné míře závisel na vývoji akciových trhů v USA a EU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makroekonomická situace v USA</w:t>
      </w:r>
      <w:r>
        <w:rPr/>
        <w:t xml:space="preserve"> se do fondu promítá prostřednictvím vlivu na akciové trhy USA (akcie obchodované na tamních trzích tvoří 65% NAV). Makroekonomická situace se v prvním pololetí postupně zhoršovala (nárůst inflace + počínající pokles ekonomické aktivity). Do budoucna očekáváme další zpomalení ekonomického růstu (v důsledku zvyšování úrokových sazeb) a udržení zvýšené inflace (v důsledku vysokých cen komodit).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makroekonomická situace v EU</w:t>
      </w:r>
      <w:r>
        <w:rPr/>
        <w:t xml:space="preserve"> se do fondu promítá prostřednictvím vlivu na akciové trhy EU (akcie obchodované na tamních trzích tvoří 21% NAV). Makroekonomickou situaci lze v prvním pololetí považovat dobrou z pohledu ekonomického růstu. Inflace se však nevyhnula ani EU, neboť růst cen komodit je globální faktor. 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ziskovost firem</w:t>
      </w:r>
      <w:r>
        <w:rPr/>
        <w:t xml:space="preserve"> (a jejich výhled hospodaření) se do fondu promítá prostřednictvím přímého vlivu na ceny akcií. V prvním pololetí v USA pokračoval silný růst zisků (meziroční růst operačního zisku firem v indexu S&amp;P 500 přesáhl 13%), v druhém pololetí lze očekávat zpomalení růstu zisků pod 10% meziročně. Rovněž ziskovost firem z EU je dobrá, firmy prošly těžkým obdobím silného eura, na což reagovaly zvýšením produktivity a nyní jak euro oslabuje sklízejí plody své práce formou zvýšeného růstu zisků, což by mělo vydržet minimálně po zbytek roku 2006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výhled krátkodobých a dlouhodobých úrokových sazeb</w:t>
      </w:r>
      <w:r>
        <w:rPr/>
        <w:t xml:space="preserve"> se do výkonnosti fondu promítá zprostředkovaně skrze vliv na výkonnost ekonomiky, ziskovost firem, a relativní ocenění akciových trhů v porovnání s dluhopisy. Vliv úrokových sazeb v USA byl nepříznivý, neboť vlivem vysokých cen komodit začínají projevily inflační tlaky, na což centrální banka reagovala výrazným zvýšením úrokových sazeb. Důsledkem vyšších úrokových sazeb postupně porostou úrokové náklady firem i domácností, což se projeví na zpomalení růstu ekonomiky. Akciové trhy v porovnání s trhem dluhopisů jsou však zatím pro investory mírně podhodnoceny. Situace v EU je obdobná USA s tím rozdílem, že růst úrokových sazeb v UE je mírnější a opožděný. Rovněž závislost ekonomiky na úrokových sazbách se zdá být v porovnání s USA nižší, neboť spotřeba domácností citlivých na úrokové sazby má na HDP nižší podíl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geopolitická situace</w:t>
      </w:r>
      <w:r>
        <w:rPr/>
        <w:t xml:space="preserve"> se do výkonnosti fondu promítá zprostředkovaně skrze změnu rizikové prémie požadované investory pro různé třídy aktiv a regiony. Geopolitická situace na blízkém východě se zhoršuje a zvýšené riziko teroristických útoků trvá.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ceny komodit</w:t>
      </w:r>
      <w:r>
        <w:rPr/>
        <w:t xml:space="preserve">, zejména ropy se do výkonnosti fondu promítá prostřednictvím vlivu na inflaci, poptávku domácností a zprostředkovaně na výkonnost ekonomiky. Ceny komodit v souvislosti vysokou poptávkou, charakteristickou pro období růstu světových ekonomik a dále pak v důsledku rizikové prémie za možnost nestability dodávek ropy v prvním pololetí rostly. V budoucnost lze očekávat přetrvání vysokých c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kově vzato vlivy na akciové trhy byly v prvním pololetí nepříznivé, což se také projevilo ve stagnaci majetku na podílový list fon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 xml:space="preserve">      </w:t>
      </w:r>
      <w:r>
        <w:rPr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 w:val="22"/>
        </w:rPr>
      </w:pPr>
      <w:r>
        <w:rPr>
          <w:sz w:val="22"/>
          <w:szCs w:val="20"/>
        </w:rPr>
        <w:t>Kurzy ke dni 30.6.2006  :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sz w:val="22"/>
        </w:rPr>
        <w:t> </w:t>
      </w:r>
      <w:r>
        <w:rPr>
          <w:rFonts w:cs="Arial" w:ascii="Arial" w:hAnsi="Arial"/>
          <w:sz w:val="20"/>
          <w:szCs w:val="20"/>
        </w:rPr>
        <w:t>EUR   28,495 K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D   22,413 K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F   0,10056 KČ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  <w:t>FGZ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44:00Z</dcterms:created>
  <dc:creator>douckova</dc:creator>
  <dc:description/>
  <dc:language>en-US</dc:language>
  <cp:lastModifiedBy>douckova</cp:lastModifiedBy>
  <dcterms:modified xsi:type="dcterms:W3CDTF">2006-08-22T12:28:00Z</dcterms:modified>
  <cp:revision>22</cp:revision>
  <dc:subject/>
  <dc:title>Popisná část pololetní zprávy  2004 podílového fondu</dc:title>
</cp:coreProperties>
</file>