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Fond ropného a energetického průmyslu otevřený podílový fond ČP INVEST investiční společnost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11.10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26.1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862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62651,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39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9886,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ú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Rok 2006 byl pro </w:t>
      </w:r>
      <w:r>
        <w:rPr>
          <w:b/>
          <w:bCs/>
        </w:rPr>
        <w:t xml:space="preserve">Fond </w:t>
      </w:r>
      <w:r>
        <w:rPr>
          <w:b/>
        </w:rPr>
        <w:t>ropného a energetického průmyslu</w:t>
      </w:r>
      <w:r>
        <w:rPr/>
        <w:t xml:space="preserve"> pátým rokem od jeho plnohodnotného fungování. V prvním pololetí, stejně tak jako v posledních letech,  se potvrdila jedinečnost investiční strategie. Podílníci tohoto odvětvově profilovaného fondu se tak podíleli na ziscích pečlivě vybraných firem z oblasti těžby, zpracování, dopravy a prodeje ropy a rovněž z oblasti energetiky. Za potvrzení dobrých výsledků lze považovat i dosažený scoring 5 hvězdiček od společnosti CRA Rating Agency, a.s., zabývající se hodnocením minulých výsledků českých fondů. Navzdory všeobecnému konsensu, který předpokládal, že dojde k  poklesu ceny ropy, její hodnota naopak rostla. Důvody vysokých cen jsou stále stejné: celosvětově nízké zásoby ropy, silná poptávka po ropných destilátech (benzínu, naftě, topném oleji atd.) a geopolitické napětí ve světě. Ropným společnostem tak i nadále zůstaly vysoké rafinérské marže. Je proto velmi pravděpodobné, že hospodářské výsledky těchto společností za druhé čtvrtletí budou i nadále excelentní. Toto pozitivní očekávání se projevilo v příznivém vývoji kurzu akcií. Ropné společnosti tak během prvního pololetí svým růstem překonaly hlavní světové akciové indexy. </w:t>
      </w:r>
    </w:p>
    <w:p>
      <w:pPr>
        <w:pStyle w:val="Normal"/>
        <w:jc w:val="both"/>
        <w:rPr/>
      </w:pPr>
      <w:r>
        <w:rPr/>
        <w:t>Strategií fondu (stejně tak jako uplynulý rok) je vytvářet a udržovat diverzifikované portfolio ropných a energetických akciových titulů s perspektivou růstu, založeném na fundamentálním základě. Důvodem společného zařazení představitelů ropného a elektroenergetického průmyslu je jejich rozdílná reakce na aktuální ekonomickou situaci. Zatímco ropný průmysl kopíruje svou závislostí na poptávce a ceně ropy hospodářský cyklus, elektroenergetický průmysl pak představuje stabilní společnosti s předvídatelnými zisky, které nejsou příliš závislé na aktuálním stavu ekonomiky. Tyto společnosti tak zajišťují portfolio proti výraznějším propadům. Měnové riziko bylo po celý rok zajišťováno v rozmezí 80% - 100%, což kromě eliminace rizika oslabení zahraničních měn přispívá ke snížení volatility investic v korunovém vyjádř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znamné vlivy na vývoj fondu a jejich vývojové tendence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Světové ceny ropy:</w:t>
      </w:r>
      <w:r>
        <w:rPr/>
        <w:t xml:space="preserve"> vývoj fondu v převážné míře závisel na vývoji ceny ropy. Během celého prvního pololetí jsme byli svědky trvalého růstu cen ropy, což souběžně s vysokou poptávkou po ropných produktech zajistilo silný růst zisků ropných společností. Tato kombinace s největší pravděpodobností vydrží i v následujících měsících a umožní ropným společnostem nadále dosahovat vysokých marží a tím i zisků</w:t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>
          <w:b/>
          <w:bCs/>
        </w:rPr>
        <w:t>makroekonomická situace v USA</w:t>
      </w:r>
      <w:r>
        <w:rPr/>
        <w:t xml:space="preserve"> se do fondu promítá prostřednictvím vlivu na akciové trhy USA (akcie obchodované na tamních trzích tvoří cca 50% NAV). Makroekonomická situace se v prvním pololetí postupně zhoršovala (nárůst inflace + počínající pokles ekonomické aktivity). Do budoucna očekáváme další zpomalení ekonomického růstu (v důsledku zvyšování úrokových sazeb) a udržení zvýšené inflace (</w:t>
      </w:r>
      <w:r>
        <w:rPr>
          <w:b/>
          <w:bCs/>
        </w:rPr>
        <w:t xml:space="preserve">v důsledku vysokých cen komodit). </w:t>
      </w:r>
    </w:p>
    <w:p>
      <w:pPr>
        <w:pStyle w:val="TextBody"/>
        <w:numPr>
          <w:ilvl w:val="0"/>
          <w:numId w:val="1"/>
        </w:numPr>
        <w:autoSpaceDE w:val="false"/>
        <w:rPr>
          <w:rFonts w:ascii="Arial" w:hAnsi="Arial" w:cs="Arial"/>
          <w:color w:val="800000"/>
          <w:sz w:val="22"/>
        </w:rPr>
      </w:pPr>
      <w:r>
        <w:rPr>
          <w:b/>
          <w:bCs/>
        </w:rPr>
        <w:t>makroekonomická situace v EU</w:t>
      </w:r>
      <w:r>
        <w:rPr/>
        <w:t xml:space="preserve"> se do fondu promítá prostřednictvím vlivu na akciové trhy EU (akcie obchodované na tamních trzích tvoří 30% NAV). Makroekonomickou situaci lze v prvním pololetí považovat dobrou z pohledu ekonomického růstu. Inflace se však nevyhnula ani EU, neboť růst cen komodit je globální faktor.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výhled krátkodobých a dlouhodobých úrokových sazeb</w:t>
      </w:r>
      <w:r>
        <w:rPr/>
        <w:t xml:space="preserve"> se do výkonnosti fondu promítá zprostředkovaně skrze vliv na výkonnost ekonomiky, ziskovost firem, a relativní ocenění akciových trhů v porovnání s dluhopisy. Její vliv je ale poměrně mírný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geopolitická situace</w:t>
      </w:r>
      <w:r>
        <w:rPr/>
        <w:t xml:space="preserve"> se do výkonnosti fondu promítá zprostředkovaně skrze ceny ropy, které velmi citlivě reagují na konflikty především v oblasti Blízkého východu.  To se projevilo výrazně projevilo především v prvním pololetí, které se vyznačovalo vysokou nejistotou s negativním důsledkem na akciové trhy, jedinou výjimkou z tohoto trendu byl právě sektor ropných společností, který rostl a potvrdil tak výjimečnost zvolené investiční strategi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 xml:space="preserve">     </w:t>
      </w:r>
      <w:r>
        <w:rPr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/>
        <w:t> </w:t>
      </w:r>
      <w:r>
        <w:rPr>
          <w:szCs w:val="20"/>
        </w:rPr>
        <w:t>EUR   28,495 KČ</w:t>
      </w:r>
    </w:p>
    <w:p>
      <w:pPr>
        <w:pStyle w:val="Normal"/>
        <w:rPr>
          <w:szCs w:val="20"/>
        </w:rPr>
      </w:pPr>
      <w:r>
        <w:rPr>
          <w:szCs w:val="20"/>
        </w:rPr>
        <w:t>USD   22,413 KČ</w:t>
      </w:r>
    </w:p>
    <w:p>
      <w:pPr>
        <w:pStyle w:val="Normal"/>
        <w:rPr>
          <w:szCs w:val="20"/>
        </w:rPr>
      </w:pPr>
      <w:r>
        <w:rPr>
          <w:szCs w:val="20"/>
        </w:rPr>
        <w:t>HUF   0,10056 K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REP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37:00Z</dcterms:created>
  <dc:creator>douckova</dc:creator>
  <dc:description/>
  <dc:language>en-US</dc:language>
  <cp:lastModifiedBy>douckova</cp:lastModifiedBy>
  <dcterms:modified xsi:type="dcterms:W3CDTF">2006-08-22T12:31:00Z</dcterms:modified>
  <cp:revision>15</cp:revision>
  <dc:subject/>
  <dc:title>Popisná část pololetní zprávy  2004 podílového fondu</dc:title>
</cp:coreProperties>
</file>