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pisná část pololetní zprávy  2006 podílového fondu</w:t>
      </w:r>
    </w:p>
    <w:p>
      <w:pPr>
        <w:pStyle w:val="Normal"/>
        <w:rPr/>
      </w:pPr>
      <w:r>
        <w:rPr/>
      </w:r>
    </w:p>
    <w:p>
      <w:pPr>
        <w:pStyle w:val="Normal"/>
        <w:rPr/>
      </w:pPr>
      <w:r>
        <w:rPr/>
      </w:r>
    </w:p>
    <w:p>
      <w:pPr>
        <w:pStyle w:val="Normal"/>
        <w:rPr/>
      </w:pPr>
      <w:r>
        <w:rPr/>
        <w:t>1) Název fondu : Fond korporátních dluhopisů  otevřený podílový fond ČP INVEST investiční společnost, a.s.</w:t>
      </w:r>
    </w:p>
    <w:p>
      <w:pPr>
        <w:pStyle w:val="Normal"/>
        <w:rPr/>
      </w:pPr>
      <w:r>
        <w:rPr/>
      </w:r>
    </w:p>
    <w:p>
      <w:pPr>
        <w:pStyle w:val="Normal"/>
        <w:rPr/>
      </w:pPr>
      <w:r>
        <w:rPr/>
        <w:t>2) Datum založení fondu  6.10.1993</w:t>
      </w:r>
    </w:p>
    <w:p>
      <w:pPr>
        <w:pStyle w:val="Normal"/>
        <w:rPr/>
      </w:pPr>
      <w:r>
        <w:rPr/>
      </w:r>
    </w:p>
    <w:p>
      <w:pPr>
        <w:pStyle w:val="Normal"/>
        <w:rPr/>
      </w:pPr>
      <w:r>
        <w:rPr/>
        <w:t>3) Zahájení prodejů a odkupů podílových listů  15.11.2001</w:t>
      </w:r>
    </w:p>
    <w:p>
      <w:pPr>
        <w:pStyle w:val="Normal"/>
        <w:rPr/>
      </w:pPr>
      <w:r>
        <w:rPr/>
      </w:r>
    </w:p>
    <w:p>
      <w:pPr>
        <w:pStyle w:val="TextBody"/>
        <w:rPr/>
      </w:pPr>
      <w:r>
        <w:rPr/>
        <w:t>4) Celkový počet podílových listů vydaných a odkoupených od 1.1.2006 do 30.6.2006 a celková netto částka, za kterou byly vydány a odkoupeny (§11 odst.3. Vyhlášky 271/2004). Všechny obchody proběhly v České republi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era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  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částka v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kup P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92329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7798492,3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ej P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03000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0001591,8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čet podílníků</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586</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r>
    </w:p>
    <w:p>
      <w:pPr>
        <w:pStyle w:val="TextBody"/>
        <w:rPr/>
      </w:pPr>
      <w:r>
        <w:rPr/>
        <w:t>5) Popis stavu a minulých vývojových tendencí činnosti fondu v 1.poletí 2006. Popis důležitých faktorů ovlivňujících hospodářský výsledek fondu v 1.pololetí 2006. Srovnání s 1.pololetím 2005. (§11 odst.2. Vyhlášky 271/2004)</w:t>
      </w:r>
    </w:p>
    <w:p>
      <w:pPr>
        <w:pStyle w:val="TextBody"/>
        <w:rPr/>
      </w:pPr>
      <w:r>
        <w:rPr/>
      </w:r>
    </w:p>
    <w:p>
      <w:pPr>
        <w:pStyle w:val="Normal"/>
        <w:jc w:val="both"/>
        <w:rPr/>
      </w:pPr>
      <w:r>
        <w:rPr/>
        <w:t>V roce 2006 začal pro Fond korporátních dluhopisů pátý rok v jeho novodobé historii. Po otevření koncem roku 2001 a postupném snížení výstupních poplatků na nulu, začal fond fungoval jako standardní otevřený podílový fond a svým výhradním zaměřením na korporátní dluhopisy vyplnil mezeru na trhu českých fondů. Rok 2002 lze považovat za jakési testovací období, neboť jsme dolaďovali principy nové, mezi českými fondy dluhopisovými jedinečné, investiční strategie, platné od roku 2003. Tato investiční strategie byla beze změny aplikována i v letošním roce a opět se potvrdila její úspěšnost – fond dosáhl v porovnání s dluhopisovými fondy nadprůměrné výnosnosti při velmi nízké volatilitě, takže si udržel nejvyšší možný scoring od firmy CRA Rating Agency, a.s  - pět hvězdiček. Posledním mezníkem v historii fondu byl 29.duben 2005, kdy fond vyhověl požadavkům na regulaci a stal se standardním ve smyslu zákona č.189/2004 Sb.</w:t>
      </w:r>
    </w:p>
    <w:p>
      <w:pPr>
        <w:pStyle w:val="Normal"/>
        <w:jc w:val="both"/>
        <w:rPr/>
      </w:pPr>
      <w:r>
        <w:rPr/>
      </w:r>
    </w:p>
    <w:p>
      <w:pPr>
        <w:pStyle w:val="Normal"/>
        <w:jc w:val="both"/>
        <w:rPr/>
      </w:pPr>
      <w:r>
        <w:rPr/>
        <w:t>Podmínky na světových dluhopisových trzích byly v prvním pololetí převážně nepříznivé. Státní dluhopisy v souvislosti s růstem úrokových sazeb prakticky ve všech regionech  výrazně klesaly. Korporátní dluhopisy byly zpočátku vůči růstu úrokových sazeb imunní, takže fond rostl, ale s dalším nárůstem inflace v květnu se pokles nevyhnul ani jim. Fond tak zakončil pololetí s 0,3 procentním poklesem. Vzhledem k dobré finanční situaci (růst ziskovosti a pokles zadluženosti) korporátních dluhopisů (zejména z Ruska a Kazachstánu) věříme, že pokles bude pouze dočasný. Výběru dluhopisů standardně předchází důkladná fundamentální analýza, přičemž preferujeme dluhopisy firem s pozitivním trendem v hospodaření. Velký důraz klademe na diverzifikaci, k 30.6.2006 portfolio fondu obsahuje 33 titulů z různých sektorů a regionů. Dluhopisy v portfoliu p</w:t>
      </w:r>
      <w:r>
        <w:rPr>
          <w:bCs/>
        </w:rPr>
        <w:t>růběžně obměňujeme tak, aby průměrný výnosový spread oproti státním dluhopisům (výnosový prémie za kreditní riziko) dosahoval 150 až 200 bp. Bez obměny dluhopisů v portfoliu by totiž výnosový spread postupně klesal, neboť s blížící se splatností klesá kreditní riziko a tím i výnosový spread dluhopisů.</w:t>
      </w:r>
      <w:r>
        <w:rPr/>
        <w:t xml:space="preserve"> Měnové riziko zahraničních investic zajišťujeme, jak z důvodu možného posílení koruny, tak pro snížení volatility majetku na podílový list fondu.</w:t>
      </w:r>
    </w:p>
    <w:p>
      <w:pPr>
        <w:pStyle w:val="Normal"/>
        <w:jc w:val="both"/>
        <w:rPr/>
      </w:pPr>
      <w:r>
        <w:rPr/>
      </w:r>
    </w:p>
    <w:p>
      <w:pPr>
        <w:pStyle w:val="Normal"/>
        <w:jc w:val="both"/>
        <w:rPr/>
      </w:pPr>
      <w:r>
        <w:rPr/>
        <w:t>Významné vlivy na vývoj fondu:</w:t>
      </w:r>
    </w:p>
    <w:p>
      <w:pPr>
        <w:pStyle w:val="Normal"/>
        <w:numPr>
          <w:ilvl w:val="0"/>
          <w:numId w:val="1"/>
        </w:numPr>
        <w:jc w:val="both"/>
        <w:rPr/>
      </w:pPr>
      <w:r>
        <w:rPr>
          <w:b/>
          <w:bCs/>
        </w:rPr>
        <w:t>krátkodobé úrokové sazby</w:t>
      </w:r>
      <w:r>
        <w:rPr/>
        <w:t xml:space="preserve"> se do výnosnosti fondu promítají prostřednictvím úročení peněžních prostředků (19% NAV) a dluhopisů s variabilním kuponem nebo splatností do 6ti měsíců (16% NAV). V ČR byly během prvního pololetí úrokové sazby na 2% (podobně jako jejich průměrná hodnota za první pololetí minulého roku). V druhém pololetí očekáváme kvůli růstu inflace a maloobchodních tržeb dvě nebo tři čtvrtprocentní zvýšení sazeb. V EU úrokové sazby vzrostly z 2,25% na počátku roku na 2,75% v pololetí (oproti 2% v minulém roce). Postupný růst sazeb očekáváme rovněž v EU. V USA pokračovalo rychlé zvyšování úrokových sazeb až na 5,25% v červnu 2006. Vzhledem ke zpomalení tamní ekonomiky by měl růst sazeb skončit (nejvýše na 5,5%), přičemž první snížení očekáváme v prvním pololetí 2007. </w:t>
      </w:r>
    </w:p>
    <w:p>
      <w:pPr>
        <w:pStyle w:val="Normal"/>
        <w:numPr>
          <w:ilvl w:val="0"/>
          <w:numId w:val="1"/>
        </w:numPr>
        <w:jc w:val="both"/>
        <w:rPr/>
      </w:pPr>
      <w:r>
        <w:rPr>
          <w:b/>
          <w:bCs/>
        </w:rPr>
        <w:t>dlouhodobé úrokové sazby (výnosy do splatnosti dluhopisů s dlouhou durací a nízkým kreditním rizikem)</w:t>
      </w:r>
      <w:r>
        <w:rPr/>
        <w:t xml:space="preserve"> se do výnosnosti fondu promítají prostřednictvím dluhopisů s dlouhou durací. Vývoj dlouhodobých úrokových sazeb bývá zpravidla do značné míry podobný (resp. mírně předbíhá) vývoji krátkodobých úrokových sazeb. V ČR, EU i USA tedy dlouhodobé úrokové sazby (na rozdíl od minulého roku) rostly a dluhopisy s dlouhou durací tedy klesaly. V druhém pololetí 2006 by se situace na dluhopisových trzích (zejména v USA) měla obrátit – dlouhodobé úrokové sazby by měly mírně poklesnout v očekávání snížení krátkodobých sazeb v příštím roce v souvislosti se zpomalením tamní ekonomiky. Podíl dluhopisů s durací nad 3 roky ve fondu byl v prvním pololetí 2006 udržován na v porovnání s dluhopisovými fondy mimořádně nízké úrovni (cca 12%), v závěru pololetí jsme tyto dluhopisy navýšili až na 25% v očekávání zastavení jejich poklesu. Průměrná durace fondu tak vzrostla z 1,6 na počátku roku na 1,95 v polovině 2006. V současné době zvažujeme další navýšení durace.</w:t>
      </w:r>
    </w:p>
    <w:p>
      <w:pPr>
        <w:pStyle w:val="Normal"/>
        <w:numPr>
          <w:ilvl w:val="0"/>
          <w:numId w:val="1"/>
        </w:numPr>
        <w:jc w:val="both"/>
        <w:rPr/>
      </w:pPr>
      <w:r>
        <w:rPr>
          <w:b/>
          <w:bCs/>
        </w:rPr>
        <w:t>výnosové spready korporátních dluhopisů</w:t>
      </w:r>
      <w:r>
        <w:rPr/>
        <w:t xml:space="preserve"> se do výnosnosti fondu promítají prostřednictvím cen korporátních dluhopisů, zejména pak dluhopisů neinvestičního ratingu (65% NAV). Výnosové spready zaznamenaly v první pololetí 2006 (podobně jako v roce 2005) poměrně stabilní vývoj (mírný pokles do dubna a růst od května), v průměru (zejména dluhopisů neinvestičního ratingu) mírně poklesly. Růst výnosových spreadů během května a června v souvislosti s obavami z inflace v USA se zdá být pouze krátkodobý. Opět převážily fundamentálními důvody pro pokles výnosových spreadů, jež spočívají v růstoucí ziskovosti a klesající zadluženosti firem v souvislosti s růstem světových ekonomik. Vliv poklesu výnosových spreadů na výnosnost fondu byl v průměru příznivý a mírně převážil nepříznivý vliv růstu dlouhodobých úrokových sazeb. Základním scénářem vývoje výnosových spreadů korporátních dluhopisů v 2. pololetí 2004 je stabilita s tendencí k růstu.</w:t>
      </w:r>
    </w:p>
    <w:p>
      <w:pPr>
        <w:pStyle w:val="Normal"/>
        <w:numPr>
          <w:ilvl w:val="0"/>
          <w:numId w:val="1"/>
        </w:numPr>
        <w:jc w:val="both"/>
        <w:rPr/>
      </w:pPr>
      <w:r>
        <w:rPr>
          <w:b/>
          <w:bCs/>
        </w:rPr>
        <w:t>geopolitická rizika</w:t>
      </w:r>
      <w:r>
        <w:rPr/>
        <w:t xml:space="preserve"> se do výnosnosti fondu promítají prostřednictvím změny výnosových spreadů dluhopisů z rozvíjejících se trhů, v případě fondu se jedná zejména o firemní dluhopisy z Ruska, Kazachstánu, Ukrainy a Brazílie (celkem 56% NAV). Vliv geopolitického rizika byl v prvním pololetí 2006 podobně jako v roce 2005 převážně příznivý, zejména zásluhou zlepšujících se makroekonomických ukazatelů regionů.  </w:t>
      </w:r>
    </w:p>
    <w:p>
      <w:pPr>
        <w:pStyle w:val="Normal"/>
        <w:numPr>
          <w:ilvl w:val="0"/>
          <w:numId w:val="1"/>
        </w:numPr>
        <w:jc w:val="both"/>
        <w:rPr/>
      </w:pPr>
      <w:r>
        <w:rPr>
          <w:b/>
          <w:bCs/>
        </w:rPr>
        <w:t>měnové kurzy</w:t>
      </w:r>
      <w:r>
        <w:rPr/>
        <w:t xml:space="preserve"> CZK/EUR a CZK/USD se do výnosnosti fondu prakticky nepromítají, neboť fond měnové riziko zajišťuje v míře blízké 100%.</w:t>
      </w:r>
    </w:p>
    <w:p>
      <w:pPr>
        <w:pStyle w:val="TextBody"/>
        <w:rPr/>
      </w:pPr>
      <w:r>
        <w:rPr/>
      </w:r>
    </w:p>
    <w:p>
      <w:pPr>
        <w:pStyle w:val="TextBody"/>
        <w:rPr/>
      </w:pPr>
      <w:r>
        <w:rPr/>
      </w:r>
    </w:p>
    <w:p>
      <w:pPr>
        <w:pStyle w:val="TextBody"/>
        <w:rPr/>
      </w:pPr>
      <w:r>
        <w:rPr/>
      </w:r>
    </w:p>
    <w:p>
      <w:pPr>
        <w:pStyle w:val="TextBody"/>
        <w:rPr/>
      </w:pPr>
      <w:r>
        <w:rPr/>
        <w:t>6) Identifikace dalších majetkových hodnot dle §11 odst.1d) Vyhlášky 271/2004</w:t>
      </w:r>
    </w:p>
    <w:p>
      <w:pPr>
        <w:pStyle w:val="TextBody"/>
        <w:rPr/>
      </w:pPr>
      <w:r>
        <w:rPr/>
        <w:t xml:space="preserve">     </w:t>
      </w:r>
      <w:r>
        <w:rPr/>
        <w:t>další majetkové hodnoty nejsou</w:t>
      </w:r>
    </w:p>
    <w:p>
      <w:pPr>
        <w:pStyle w:val="TextBody"/>
        <w:rPr/>
      </w:pPr>
      <w:r>
        <w:rPr/>
      </w:r>
    </w:p>
    <w:p>
      <w:pPr>
        <w:pStyle w:val="TextBody"/>
        <w:rPr/>
      </w:pPr>
      <w:r>
        <w:rPr/>
      </w:r>
    </w:p>
    <w:p>
      <w:pPr>
        <w:pStyle w:val="TextBody"/>
        <w:rPr/>
      </w:pPr>
      <w:r>
        <w:rPr/>
        <w:t xml:space="preserve">7) Kurz podle kterého byla přepočtena cizí měna v tabulce Měnová struktura aktiv/ měnová struktura závazků </w:t>
      </w:r>
    </w:p>
    <w:p>
      <w:pPr>
        <w:pStyle w:val="TextBody"/>
        <w:rPr/>
      </w:pPr>
      <w:r>
        <w:rPr/>
      </w:r>
    </w:p>
    <w:p>
      <w:pPr>
        <w:pStyle w:val="Normal"/>
        <w:rPr>
          <w:rFonts w:eastAsia="Arial Unicode MS"/>
          <w:sz w:val="22"/>
        </w:rPr>
      </w:pPr>
      <w:r>
        <w:rPr>
          <w:sz w:val="22"/>
          <w:szCs w:val="20"/>
        </w:rPr>
        <w:t>Kurzy ke dni 30.6.2006  :</w:t>
      </w:r>
    </w:p>
    <w:p>
      <w:pPr>
        <w:pStyle w:val="Normal"/>
        <w:rPr>
          <w:rFonts w:ascii="Arial" w:hAnsi="Arial" w:eastAsia="Arial Unicode MS" w:cs="Arial"/>
          <w:sz w:val="20"/>
          <w:szCs w:val="20"/>
        </w:rPr>
      </w:pPr>
      <w:r>
        <w:rPr>
          <w:rFonts w:cs="Arial" w:ascii="Arial" w:hAnsi="Arial"/>
          <w:sz w:val="20"/>
          <w:szCs w:val="20"/>
        </w:rPr>
        <w:t>EUR   28,495 KČ</w:t>
      </w:r>
    </w:p>
    <w:p>
      <w:pPr>
        <w:pStyle w:val="Normal"/>
        <w:rPr>
          <w:rFonts w:ascii="Arial" w:hAnsi="Arial" w:cs="Arial"/>
          <w:sz w:val="20"/>
          <w:szCs w:val="20"/>
        </w:rPr>
      </w:pPr>
      <w:r>
        <w:rPr>
          <w:rFonts w:cs="Arial" w:ascii="Arial" w:hAnsi="Arial"/>
          <w:sz w:val="20"/>
          <w:szCs w:val="20"/>
        </w:rPr>
        <w:t>USD   22,413 KČ</w:t>
      </w:r>
    </w:p>
    <w:p>
      <w:pPr>
        <w:pStyle w:val="Normal"/>
        <w:rPr>
          <w:rFonts w:ascii="Arial" w:hAnsi="Arial" w:cs="Arial"/>
          <w:sz w:val="20"/>
          <w:szCs w:val="20"/>
        </w:rPr>
      </w:pPr>
      <w:r>
        <w:rPr>
          <w:rFonts w:cs="Arial" w:ascii="Arial" w:hAnsi="Arial"/>
          <w:sz w:val="20"/>
          <w:szCs w:val="20"/>
        </w:rPr>
        <w:t>HUF   0,10056 KČ</w:t>
      </w:r>
    </w:p>
    <w:p>
      <w:pPr>
        <w:pStyle w:val="Normal"/>
        <w:rPr>
          <w:sz w:val="22"/>
        </w:rPr>
      </w:pPr>
      <w:r>
        <w:rPr>
          <w:sz w:val="22"/>
        </w:rPr>
        <w:t> </w:t>
      </w:r>
    </w:p>
    <w:p>
      <w:pPr>
        <w:pStyle w:val="Normal"/>
        <w:rPr/>
      </w:pPr>
      <w:r>
        <w:rPr/>
        <w:t>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FKD PZ 2006</w:t>
    </w:r>
  </w:p>
  <w:p>
    <w:pPr>
      <w:pStyle w:val="Header"/>
      <w:rPr>
        <w:sz w:val="20"/>
      </w:rPr>
    </w:pP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2:43:00Z</dcterms:created>
  <dc:creator>douckova</dc:creator>
  <dc:description/>
  <dc:language>en-US</dc:language>
  <cp:lastModifiedBy>madar</cp:lastModifiedBy>
  <dcterms:modified xsi:type="dcterms:W3CDTF">2006-08-22T12:28:00Z</dcterms:modified>
  <cp:revision>20</cp:revision>
  <dc:subject/>
  <dc:title>Popisná část pololetní zprávy  2004 podílového fondu</dc:title>
</cp:coreProperties>
</file>