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pisná část pololetní zprávy  2006 podílového fon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Název fondu : Zlatý  otevřený podílový fond ČP INVEST investiční společnost,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Datum založení fondu  24.4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Zahájení prodejů a odkupů podílových listů  1.5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) Celkový počet podílových listů vydaných a odkoupených od 1.1.2006 do 30.6.2006 a celková netto částka, za kterou byly vydány a odkoupeny (§11 odst.3. Vyhlášky 271/2004). Všechny obchody proběhly v České republice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 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ka v 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kup P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6899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6899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ej P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4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41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podílník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) Popis stavu a minulých vývojových tendencí činnosti fondu v 1.poletí 2006. Popis důležitých faktorů ovlivňujících hospodářský výsledek fondu v 1.pololetí 2006. Srovnání s 1.pololetím 2005. (§11 odst.2. Vyhlášky 271/2004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d zahájení vydávání podílových listů dne 1.5.2006 do 31.7.2006 se vydávaly podílové listy za nominální hodnotu 1,-Kč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) Identifikace dalších majetkových hodnot dle §11 odst.1d) Vyhlášky 271/2004</w:t>
      </w:r>
    </w:p>
    <w:p>
      <w:pPr>
        <w:pStyle w:val="TextBody"/>
        <w:rPr/>
      </w:pPr>
      <w:r>
        <w:rPr/>
        <w:t xml:space="preserve">     </w:t>
      </w:r>
      <w:r>
        <w:rPr/>
        <w:t>další majetkové hodnoty nejso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) Kurz podle kterého byla přepočtena cizí měna v tabulce Měnová struktura aktiv/ měnová struktura závazků </w:t>
      </w:r>
    </w:p>
    <w:p>
      <w:pPr>
        <w:pStyle w:val="TextBody"/>
        <w:rPr/>
      </w:pPr>
      <w:r>
        <w:rPr/>
      </w:r>
    </w:p>
    <w:p>
      <w:pPr>
        <w:pStyle w:val="Normal"/>
        <w:rPr>
          <w:rFonts w:eastAsia="Arial Unicode MS"/>
          <w:szCs w:val="20"/>
        </w:rPr>
      </w:pPr>
      <w:r>
        <w:rPr>
          <w:sz w:val="22"/>
        </w:rPr>
        <w:t> </w:t>
      </w:r>
      <w:r>
        <w:rPr>
          <w:szCs w:val="20"/>
        </w:rPr>
        <w:t>EUR   28,495 KČ</w:t>
      </w:r>
    </w:p>
    <w:p>
      <w:pPr>
        <w:pStyle w:val="Normal"/>
        <w:rPr>
          <w:szCs w:val="20"/>
        </w:rPr>
      </w:pPr>
      <w:r>
        <w:rPr>
          <w:szCs w:val="20"/>
        </w:rPr>
        <w:t>USD   22,413 KČ</w:t>
      </w:r>
    </w:p>
    <w:p>
      <w:pPr>
        <w:pStyle w:val="Normal"/>
        <w:rPr>
          <w:szCs w:val="20"/>
        </w:rPr>
      </w:pPr>
      <w:r>
        <w:rPr>
          <w:szCs w:val="20"/>
        </w:rPr>
        <w:t>HUF   0,10056 KČ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FZlatý PZ 2006</w:t>
    </w:r>
  </w:p>
  <w:p>
    <w:pPr>
      <w:pStyle w:val="Header"/>
      <w:rPr>
        <w:sz w:val="20"/>
      </w:rPr>
    </w:pPr>
    <w:r>
      <w:rPr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pi21">
    <w:name w:val="cpi21"/>
    <w:basedOn w:val="Standardnpsmoodstavce"/>
    <w:qFormat/>
    <w:rPr>
      <w:rFonts w:ascii="Tahoma" w:hAnsi="Tahoma" w:cs="Tahoma"/>
      <w:color w:val="000000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9:27:00Z</dcterms:created>
  <dc:creator>douckova</dc:creator>
  <dc:description/>
  <dc:language>en-US</dc:language>
  <cp:lastModifiedBy>douckova</cp:lastModifiedBy>
  <dcterms:modified xsi:type="dcterms:W3CDTF">2006-08-22T12:35:00Z</dcterms:modified>
  <cp:revision>5</cp:revision>
  <dc:subject/>
  <dc:title>Popisná část pololetní zprávy  2004 podílového fondu</dc:title>
</cp:coreProperties>
</file>